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2891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詹剑华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导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简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1209675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詹剑华，主任医师</w:t>
      </w:r>
      <w:r>
        <w:rPr>
          <w:rFonts w:ascii="宋体" w:hAnsi="宋体" w:cs="宋体"/>
          <w:sz w:val="28"/>
          <w:szCs w:val="28"/>
          <w:lang w:val="en-US" w:eastAsia="zh-CN"/>
        </w:rPr>
        <w:t>、教授，硕士、博士研究生导师，现任南昌大学第一附属医院创面修复中心主任、烧伤科党支部书记。江西省高等学校中青年骨干教师</w:t>
      </w:r>
      <w:r>
        <w:rPr>
          <w:rFonts w:cs="宋体" w:ascii="宋体" w:hAnsi="宋体"/>
          <w:sz w:val="28"/>
          <w:szCs w:val="28"/>
          <w:lang w:val="en-US" w:eastAsia="zh-CN"/>
        </w:rPr>
        <w:t>(2006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、江西省卫生系统学术技术带头人第二批培养对象</w:t>
      </w:r>
      <w:r>
        <w:rPr>
          <w:rFonts w:cs="宋体" w:ascii="宋体" w:hAnsi="宋体"/>
          <w:sz w:val="28"/>
          <w:szCs w:val="28"/>
          <w:lang w:val="en-US" w:eastAsia="zh-CN"/>
        </w:rPr>
        <w:t>(200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、江西省高等学校第七批中青年学科带头人</w:t>
      </w:r>
      <w:r>
        <w:rPr>
          <w:rFonts w:cs="宋体" w:ascii="宋体" w:hAnsi="宋体"/>
          <w:sz w:val="28"/>
          <w:szCs w:val="28"/>
          <w:lang w:val="en-US" w:eastAsia="zh-CN"/>
        </w:rPr>
        <w:t>(201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、第一临床医学院“立德树人标兵”。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西省医师协会烧伤科医师分会长，江西省医学会烧伤外科学分会候任主委、中国医师协会烧伤科医师分会第三届副会长，中华医学会烧伤外科学会烧伤临床学组副组长、中国微循环学会理事、中国微循环学会休克专业委员会副主任委员、中国康复医学会烧伤治疗与康复学专业委员会常委、中国医疗保健国际交流促进会烧伤医学分会常委、海峡两岸医药卫生交流协会烧创伤暨组织修复专业委员会常委、中国老年医学学会烧创伤分会常委、中国研究型医院学会生物材料临床应用分会常委、中国医学装备协会组织再生分会常委、中华烧伤杂志编委、中国微循环杂志编委、中华损伤与修复杂志（电子版）编委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ascii="宋体" w:hAnsi="宋体" w:cs="宋体"/>
          <w:sz w:val="28"/>
          <w:szCs w:val="28"/>
          <w:lang w:val="zh-CN" w:eastAsia="zh-CN"/>
        </w:rPr>
        <w:t>主持了国家级课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zh-CN" w:eastAsia="zh-CN"/>
        </w:rPr>
        <w:t>项、省部级课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项，第一作者和通讯作者发表学术论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sz w:val="28"/>
          <w:szCs w:val="28"/>
          <w:lang w:val="en-US" w:eastAsia="zh-CN"/>
        </w:rPr>
        <w:t>余篇，作为主编、副主编、编委参与撰写专业论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部，</w:t>
      </w:r>
      <w:r>
        <w:rPr>
          <w:rFonts w:ascii="宋体" w:hAnsi="宋体" w:cs="宋体"/>
          <w:sz w:val="28"/>
          <w:szCs w:val="28"/>
          <w:lang w:val="zh-CN" w:eastAsia="zh-CN"/>
        </w:rPr>
        <w:t>获江西省科技进步二等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zh-CN" w:eastAsia="zh-CN"/>
        </w:rPr>
        <w:t>项、三等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 w:eastAsia="zh-CN"/>
        </w:rPr>
        <w:t>项，通过了省科技厅的成果鉴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zh-CN" w:eastAsia="zh-CN"/>
        </w:rPr>
        <w:t>项（国</w:t>
      </w:r>
      <w:r>
        <w:rPr>
          <w:rFonts w:ascii="宋体" w:hAnsi="宋体" w:cs="宋体"/>
          <w:sz w:val="28"/>
          <w:szCs w:val="28"/>
          <w:lang w:val="zh-CN" w:eastAsia="zh-CN"/>
        </w:rPr>
        <w:t>内领先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从事烧伤与创面修复临床、教学、科研工作</w:t>
      </w:r>
      <w:r>
        <w:rPr>
          <w:rFonts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  <w:lang w:val="en-US" w:eastAsia="zh-CN"/>
        </w:rPr>
        <w:t>余年。研究方向：外科感染防治与免疫调理、胃肠营养与脏器功能保护、外科急危重症的防治、严重烧伤的临床救治及康复整形治疗、各种疑难创面的临床修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医院正文"/>
    <w:next w:val="Normal"/>
    <w:qFormat/>
    <w:pPr>
      <w:widowControl/>
      <w:bidi w:val="0"/>
      <w:spacing w:lineRule="exact" w:line="600"/>
      <w:ind w:firstLine="883"/>
    </w:pPr>
    <w:rPr>
      <w:rFonts w:ascii="Calibri" w:hAnsi="Calibri" w:eastAsia="仿宋" w:cs="Times New Roman"/>
      <w:color w:val="auto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7:57Z</dcterms:created>
  <dc:creator>Administrator</dc:creator>
  <dc:description/>
  <dc:language>en-US</dc:language>
  <cp:lastModifiedBy>先知吱吱</cp:lastModifiedBy>
  <dcterms:modified xsi:type="dcterms:W3CDTF">2023-03-21T00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14A735C03426AB098F7FCF245E68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